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город Шарыпово Красноярского края          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05.2017</w:t>
        <w:tab/>
        <w:tab/>
        <w:tab/>
        <w:tab/>
        <w:tab/>
        <w:tab/>
        <w:tab/>
        <w:tab/>
        <w:tab/>
        <w:t>№ 24-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6 год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1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отчет об исполнении бюджета города за 2016 год, в том числе: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по доходам в сумме 1 002 519 729,74 рублей и расходам в сумме 1 002 789 390,05 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города с профицитом в сумме 2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0,31рублей;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полнение по источникам внутреннего финансирования профицита бюджета города за 2016 год в сумме 269 660,31 рублей.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8"/>
          <w:szCs w:val="28"/>
        </w:rPr>
        <w:t>Утвердить исполнение бюджета города за 2016 год по следующим показателям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ов бюджета города по кодам классификации доходов бюджетов согласно приложению 3 к настоящему Решению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ов бюджета города по ведомственной структуре расходов согласно приложению 6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ходов бюджета города по разделам, подразделам классификации расходов бюджетов согласно приложению 5 к настоящему Решению; 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бюджета город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чников финансирования дефицита бюджета город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а, согласно приложению 2 к настоящему Решению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ругие показатели согласно приложениям 7 – 9 к настоящему Решению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/>
        <w:tc>
          <w:tcPr>
            <w:tcW w:w="46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Шарыпов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____________ Ю.К. Зарубин                                                     </w:t>
            </w:r>
          </w:p>
        </w:tc>
        <w:tc>
          <w:tcPr>
            <w:tcW w:w="465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_______________ Н.А. Петровская</w:t>
            </w:r>
          </w:p>
        </w:tc>
      </w:tr>
    </w:tbl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9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134" w:gutter="0" w:header="0" w:top="902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6:00Z</dcterms:created>
  <dc:creator>Customer</dc:creator>
  <dc:description/>
  <cp:keywords/>
  <dc:language>en-US</dc:language>
  <cp:lastModifiedBy>RePack by SPecialiST</cp:lastModifiedBy>
  <cp:lastPrinted>2017-05-24T09:49:00Z</cp:lastPrinted>
  <dcterms:modified xsi:type="dcterms:W3CDTF">2017-05-24T02:49:00Z</dcterms:modified>
  <cp:revision>1017</cp:revision>
  <dc:subject/>
  <dc:title>Шарыповский городской Совет депутатов </dc:title>
</cp:coreProperties>
</file>